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2715</wp:posOffset>
            </wp:positionH>
            <wp:positionV relativeFrom="paragraph">
              <wp:posOffset>3238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НОЙ ДУ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ЖИГИНА ЛЮДМИЛА ИВАНОВН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3016, Мурманск, ул. С.Перовской,2, т.45-36-72, факс (8152)-45-97-79,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-mail: murduma@com.mels.ru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т  “ ____ “  _______________ 2011 г.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  <w:t xml:space="preserve">Председателю </w:t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  <w:t>Мурманской областной Думы</w:t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  <w:t>Е.В.НИКОР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Евгений Викторович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атьи 60 Устава Мурманской области вносим на рассмотрение Мурманской областной Думы в качестве законодательной инициативы  проект закона Мурманской области "О внесении изменений в Закон Мурманской области "О проведении на территории Мурманской области работ по поиску и захоронению (перезахоронению) останков защитников Отечества".</w:t>
      </w:r>
    </w:p>
    <w:p>
      <w:pPr>
        <w:pStyle w:val="Normal"/>
        <w:ind w:firstLine="720"/>
        <w:jc w:val="both"/>
        <w:rPr/>
      </w:pPr>
      <w:r>
        <w:rPr/>
        <w:t>Законопроект внесен по вопросу, являющемуся предметом совместного ведения Российской Федерации и Мурманской области (пункт "ж" статьи 24 Устава Мурманской област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1. Текст законопроекта на 1 л. в 1 экз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2. Пояснительная записка на 1 л. в 1 экз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3. Финансово-экономическое обоснование на 1 л. в 1 экз.</w:t>
      </w:r>
    </w:p>
    <w:p>
      <w:pPr>
        <w:pStyle w:val="Normal"/>
        <w:shd w:fill="FFFFFF" w:val="clear"/>
        <w:ind w:firstLine="720"/>
        <w:jc w:val="both"/>
        <w:rPr/>
      </w:pPr>
      <w:r>
        <w:rPr/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данного федерального закона на 1 л. в 1 эк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ind w:firstLine="540"/>
        <w:rPr/>
      </w:pPr>
      <w:r>
        <w:rPr/>
      </w:r>
    </w:p>
    <w:p>
      <w:pPr>
        <w:pStyle w:val="Heading2"/>
        <w:rPr/>
      </w:pPr>
      <w:r>
        <w:rPr/>
        <w:t>Депутат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Л.И.ЗАЖИГИНА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564515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тся депутатом Мурманской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ластной Думы Л.И.Зажигиной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Subtitle"/>
        <w:jc w:val="center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МУРМАНСКОЙ 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В ЗАКОН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МУРМАНСКОЙ ОБЛАСТИ "О ПРОВЕДЕНИИ НА ТЕРРИТОРИИ МУРМАНСКОЙ ОБЛАСТИ РАБОТ П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ПОИСКУ И ЗАХОРОНЕНИЮ (ПЕРЕЗАХОРОНЕНИЮ) ОСТАНКОВ ЗАЩИТНИКОВ ОТЕЧЕСТВА"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/>
        <w:t xml:space="preserve">Внести в Закон Мурманской области от </w:t>
      </w:r>
      <w:r>
        <w:rPr>
          <w:bCs/>
        </w:rPr>
        <w:t xml:space="preserve">20.11. 2000 № 225-01-ЗМО </w:t>
      </w:r>
      <w:r>
        <w:rPr/>
        <w:t>"О проведении на территории Мурманской области работ по поиску и захоронению (перезахоронению) останков защитников Отечества"</w:t>
      </w:r>
      <w:r>
        <w:rPr>
          <w:bCs/>
        </w:rPr>
        <w:t xml:space="preserve"> с изменениями, внесенными законами Мурманской области от 18.11.2004 </w:t>
      </w:r>
      <w:hyperlink r:id="rId4">
        <w:r>
          <w:rPr>
            <w:rStyle w:val="InternetLink"/>
            <w:bCs/>
          </w:rPr>
          <w:t>№ 519-01-ЗМО</w:t>
        </w:r>
      </w:hyperlink>
      <w:r>
        <w:rPr>
          <w:bCs/>
        </w:rPr>
        <w:t xml:space="preserve">, от 19.05.2008 </w:t>
      </w:r>
      <w:hyperlink r:id="rId5">
        <w:r>
          <w:rPr>
            <w:rStyle w:val="InternetLink"/>
            <w:bCs/>
          </w:rPr>
          <w:t>№ 970-01-ЗМО</w:t>
        </w:r>
      </w:hyperlink>
      <w:r>
        <w:rPr>
          <w:bCs/>
        </w:rPr>
        <w:t xml:space="preserve">, от 12.07.2011 </w:t>
      </w:r>
      <w:hyperlink r:id="rId6">
        <w:r>
          <w:rPr>
            <w:rStyle w:val="InternetLink"/>
            <w:bCs/>
          </w:rPr>
          <w:t>№ 1373-01-ЗМО</w:t>
        </w:r>
      </w:hyperlink>
      <w:r>
        <w:rPr>
          <w:bCs/>
        </w:rPr>
        <w:t xml:space="preserve">, </w:t>
      </w:r>
      <w:r>
        <w:rPr/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В пункте 2 статьи 2 слова "Мурманской областной Думой" заменить словами "Правительством Мурма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 статье 5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в наименовании исключить слова "</w:t>
      </w:r>
      <w:r>
        <w:rPr>
          <w:bCs/>
        </w:rPr>
        <w:t>Мурманской областной Думы,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2) пункт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пункт 2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утверждает региональную целевую программу проведения на территории Мурманской области работ по поиску и захоронению (перезахоронению) останков защитников Отечества.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убернатор  </w:t>
      </w:r>
    </w:p>
    <w:p>
      <w:pPr>
        <w:pStyle w:val="2"/>
        <w:spacing w:lineRule="auto" w:line="240" w:before="0" w:after="0"/>
        <w:rPr/>
      </w:pPr>
      <w:r>
        <w:rPr>
          <w:sz w:val="24"/>
          <w:szCs w:val="24"/>
        </w:rPr>
        <w:t>Мурманской области                                                                      Д.В.ДМИТРИЕНКО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Закон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проведении на территории Мурманской области работ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оиску и захоронению (перезахоронению)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останков защитников Отечеств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Закон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проведении на территории Мурманской области работ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иску и захоронению (перезахоронению)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останков защитников Отечества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 проекта закона Мурманской области "О внесении изменений в Закон Мурманской области "О проведении на территории Мурманской области работ по поиску и захоронению (перезахоронению) останков защитников Отечества" связана с необходимостью приведения Закона Мурманской области "О проведении на территории Мурманской области работ по поиску и захоронению (перезахоронению) останов защитников Отечества" в соответствие с федеральным законодательством.</w:t>
      </w:r>
    </w:p>
    <w:p>
      <w:pPr>
        <w:pStyle w:val="Style111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Style w:val="FontStyle20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Закон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проведении на территории Мурманской области работ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оиску и захоронению (перезахоронению)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останков защитников Отечества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Закон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проведении на территории Мурманской области работ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иску и захоронению (перезахоронению)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останков защитников Отечества"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й в Закон Мурманской области "О проведении на территории Мурманской области работ по поиску и захоронению (перезахоронению) останков защитников Отечества" не потребует дополнительных финансовых затрат из областного бюджета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Закон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проведении на территории Мурманской области работ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оиску и захоронению (перезахоронению)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останков защитников Отечества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Закон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проведении на территории Мурманской области работ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иску и захоронению (перезахоронению)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останков защитников Отечества"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й в Закон Мурманской области "О проведении на территории Мурманской области работ по поиску и захоронению (перезахоронению) останков защитников Отечества" не потребует прекращения действия, отмены, изменения или дополнения законов и иных нормативных правовых актов Мурм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1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087;n=10764;fld=134;dst=100007" TargetMode="External"/><Relationship Id="rId5" Type="http://schemas.openxmlformats.org/officeDocument/2006/relationships/hyperlink" Target="consultantplus://offline/main?base=RLAW087;n=20106;fld=134;dst=100008" TargetMode="External"/><Relationship Id="rId6" Type="http://schemas.openxmlformats.org/officeDocument/2006/relationships/hyperlink" Target="consultantplus://offline/main?base=RLAW087;n=33174;fld=134;dst=10001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01:00Z</dcterms:created>
  <dc:creator>Гомиловская Е.Г.</dc:creator>
  <dc:description/>
  <cp:keywords/>
  <dc:language>en-US</dc:language>
  <cp:lastModifiedBy>Гомиловская Е.Г.</cp:lastModifiedBy>
  <cp:lastPrinted>2011-09-13T11:35:00Z</cp:lastPrinted>
  <dcterms:modified xsi:type="dcterms:W3CDTF">2011-09-13T10:08:00Z</dcterms:modified>
  <cp:revision>15</cp:revision>
  <dc:subject/>
  <dc:title/>
</cp:coreProperties>
</file>